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a Demanda (DFD)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18"/>
          <w:lang w:eastAsia="pt-BR"/>
        </w:rPr>
      </w:pPr>
      <w:r>
        <w:rPr>
          <w:rFonts w:cs="Tahoma"/>
          <w:b/>
          <w:bCs/>
          <w:sz w:val="40"/>
          <w:szCs w:val="18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ichels Ritter</w:t>
        <w:br/>
        <w:t>Coordenador de Área de Controle e de Compras</w:t>
        <w:br/>
        <w:t>Setor de Licitações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 xml:space="preserve">: </w:t>
      </w:r>
      <w:bookmarkStart w:id="0" w:name="_Hlk174954263"/>
      <w:r>
        <w:rPr>
          <w:rFonts w:cs="Tahoma"/>
          <w:sz w:val="24"/>
          <w:szCs w:val="24"/>
          <w:lang w:eastAsia="pt-BR"/>
        </w:rPr>
        <w:t xml:space="preserve">Contratação de empresa para execução de sub-base de pedra rachão em locais de borrachudo em estradas vicinais. </w:t>
      </w:r>
      <w:bookmarkEnd w:id="0"/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 xml:space="preserve">1. Ao cumprimentá-lo cordialmente, vimos solicitar para que proceda aos trâmites técnicos necessários para a contratação de empresa para execução de sub-base de pedra rachão em locais de borrachudo em estradas vicinais. 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15 de agosto de 2024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CLÓVIS SPELLMEIER</w:t>
      </w:r>
    </w:p>
    <w:p>
      <w:pPr>
        <w:pStyle w:val="Normal"/>
        <w:suppressAutoHyphens w:val="false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Secretário de Obras e Mobilidade Urbana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</w:r>
      <w:bookmarkStart w:id="1" w:name="_Hlk174953652"/>
      <w:bookmarkStart w:id="2" w:name="_Hlk174953652"/>
      <w:bookmarkEnd w:id="2"/>
      <w:r>
        <w:br w:type="page"/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923"/>
        <w:gridCol w:w="4923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4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armen Regina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 xml:space="preserve">Contratação de empresa para execução de sub-base de pedra rachão em locais de borrachudo em estradas vicinais, tendo em vista os eventos climáticos baseados no Decreto de Calamidade Pública, e a urgência do serviço em estradas vicinais que estão sem condições de tráfego, a contratação é de extrema necessidade para a segurança e continuidade de tráfego facilitado nas estradas, dessa forma, solicito a emergência na contratação. 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 mais breve possível, considerando a situação emergencial já anteriormente exposta, sendo assim, logo após assinatura do contrato, com previsão para 26/08.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>
          <w:rFonts w:cs="Tahoma"/>
          <w:sz w:val="22"/>
          <w:szCs w:val="24"/>
          <w:lang w:eastAsia="pt-BR"/>
        </w:rPr>
        <w:t>Encaminho o presente para o setor de Licitações</w:t>
      </w:r>
      <w:r>
        <w:rPr/>
        <w:t xml:space="preserve">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br/>
              <w:t>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right="-284"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right="-284"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3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9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8-19T13:09:00Z</dcterms:modified>
  <cp:revision>2</cp:revision>
  <dc:subject/>
  <dc:title>Informação DPM n° -2003 -</dc:title>
</cp:coreProperties>
</file>